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</w:rPr>
      </w:pPr>
      <w:r>
        <w:rPr>
          <w:caps/>
          <w:sz w:val="28"/>
        </w:rPr>
        <w:t xml:space="preserve">25º Aniversario </w:t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  <w:t>Animación Bíblica de la Pastoral SVD en Ecuador</w:t>
      </w:r>
    </w:p>
    <w:p>
      <w:pPr>
        <w:pStyle w:val="Subtitle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Quito, 16 al 18 de octubre de 2015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892"/>
        <w:gridCol w:w="2892"/>
        <w:gridCol w:w="2892"/>
      </w:tblGrid>
      <w:tr>
        <w:trPr>
          <w:trHeight w:val="497" w:hRule="atLeast"/>
        </w:trPr>
        <w:tc>
          <w:tcPr>
            <w:tcW w:w="8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rnes 16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bado 17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ingo 18</w:t>
            </w:r>
          </w:p>
        </w:tc>
      </w:tr>
      <w:tr>
        <w:trPr>
          <w:trHeight w:val="801" w:hRule="atLeast"/>
        </w:trPr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h00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ació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meraldas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ración o Eucaristí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chala)</w:t>
            </w:r>
          </w:p>
        </w:tc>
      </w:tr>
      <w:tr>
        <w:trPr>
          <w:trHeight w:val="41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h00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ayun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yuno</w:t>
            </w:r>
          </w:p>
        </w:tc>
      </w:tr>
      <w:tr>
        <w:trPr>
          <w:trHeight w:val="1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h00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envenida. Oración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entación  y comision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Quito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eo a consideración de los Equipos.</w:t>
            </w:r>
          </w:p>
        </w:tc>
      </w:tr>
      <w:tr>
        <w:trPr>
          <w:trHeight w:val="16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30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La Biblia en la SVD (Nevil, Roberto Duar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BVD, memoria (Lauren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h30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frigeri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frigerio</w:t>
            </w:r>
          </w:p>
        </w:tc>
      </w:tr>
      <w:tr>
        <w:trPr>
          <w:trHeight w:val="16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h00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legada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ucaristía. 25º Aniversario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Los Ríos (Participación de todos los Equipos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ida</w:t>
            </w:r>
          </w:p>
        </w:tc>
      </w:tr>
      <w:tr>
        <w:trPr>
          <w:trHeight w:val="41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h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muerz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muerz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ricordiae Vultus. Estudio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Jaime Castillo)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h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Refrigeri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frigerio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h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 los que puedan llega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aludo, integr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Memoria del caminar bíblico de cada equipo. (Machala, Cuenca, Guayaquil, Los Ríos, Esmeraldas, Quito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uturo servicio Bíblico SVD en Ecuador.  (Grupos y Plenari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óxima reunión: tema, lugar y fecha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h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en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ena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h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bre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iesta </w:t>
            </w:r>
            <w:r>
              <w:rPr>
                <w:i/>
                <w:sz w:val="20"/>
              </w:rPr>
              <w:t>25º Anivers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ayaquil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" w:hAnsi="Times" w:cs="Time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Times New Roman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"/>
      <w:b/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20:33:00Z</dcterms:created>
  <dc:creator>Aiifice</dc:creator>
  <dc:description/>
  <cp:keywords/>
  <dc:language>en-US</dc:language>
  <cp:lastModifiedBy>CBVD</cp:lastModifiedBy>
  <cp:lastPrinted>2015-07-14T16:33:00Z</cp:lastPrinted>
  <dcterms:modified xsi:type="dcterms:W3CDTF">2015-07-14T22:05:00Z</dcterms:modified>
  <cp:revision>3</cp:revision>
  <dc:subject/>
  <dc:title>Hora</dc:title>
</cp:coreProperties>
</file>