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9e69299;Mail;AB28AE3A-08B3-492D-A786-DAC2662D78F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